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7275530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492868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264791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